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529" w:hanging="0"/>
        <w:rPr/>
      </w:pPr>
      <w:r>
        <w:rPr>
          <w:rFonts w:cs="Times New Roman" w:ascii="Times New Roman" w:hAnsi="Times New Roman"/>
          <w:sz w:val="28"/>
        </w:rPr>
        <w:t>к решению Совета Дружненского</w:t>
      </w:r>
    </w:p>
    <w:p>
      <w:pPr>
        <w:pStyle w:val="Style15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5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ноября 2019 года № 19</w:t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юджета Дружнен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на 2020 год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Дружненского сельского поселения Белореченского района с момента обнародования (опубликования) проекта бюджета Друж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Дружненского сельского поселения Белореченского района на 2020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Дружненского сельского поселения Белореченского района на 2020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(опубликованному) проекту бюджета Дружненского сельского поселения Белореченского района на 2020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Дружненского сельского поселения Белореченского района на 2020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(опубликованному) проекту бюджета Дружненского сельского поселения Белореченского района на 2020 год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Дружненского сельского поселения Белореченского района на 2020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бюджета Дружненского сельского поселения Белореченского района на 2020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 проект бюджета Дружненского сельского поселения Белореченского района на 2020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 бюджета Дружненского сельского поселения Белореченского района на 2020 год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Дружненского сельского поселения Белореченского района на 2020 год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18-11-27T08:45:00Z</cp:lastPrinted>
  <dcterms:modified xsi:type="dcterms:W3CDTF">2019-12-23T12:49:00Z</dcterms:modified>
  <cp:revision>81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